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86515189"/>
      <w:bookmarkStart w:id="1" w:name="__Fieldmark__0_38651518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86515189"/>
      <w:bookmarkStart w:id="3" w:name="__Fieldmark__1_38651518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86515189"/>
      <w:bookmarkStart w:id="5" w:name="__Fieldmark__2_38651518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86515189"/>
      <w:bookmarkStart w:id="7" w:name="__Fieldmark__3_38651518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86515189"/>
      <w:bookmarkStart w:id="9" w:name="__Fieldmark__4_38651518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86515189"/>
      <w:bookmarkStart w:id="11" w:name="__Fieldmark__5_38651518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86515189"/>
      <w:bookmarkStart w:id="13" w:name="__Fieldmark__6_38651518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86515189"/>
      <w:bookmarkStart w:id="15" w:name="__Fieldmark__7_38651518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86515189"/>
      <w:bookmarkStart w:id="17" w:name="__Fieldmark__8_38651518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86515189"/>
      <w:bookmarkStart w:id="19" w:name="__Fieldmark__9_38651518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